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pracowanie wyników badań ankietowych o tematyce ”Oczekiwania Rodziców wobec szkoły”.</w:t>
      </w:r>
    </w:p>
    <w:p>
      <w:pPr>
        <w:pStyle w:val="Tekstpodstawowy2"/>
        <w:rPr/>
      </w:pPr>
      <w:r>
        <w:rPr/>
        <w:tab/>
      </w:r>
    </w:p>
    <w:p>
      <w:pPr>
        <w:pStyle w:val="Tekstpodstawowy2"/>
        <w:ind w:firstLine="708"/>
        <w:jc w:val="both"/>
        <w:rPr/>
      </w:pPr>
      <w:r>
        <w:rPr/>
        <w:t>Udana współpraca zależy od obu stron, zarówno Rodziców jak i Szkoły. Aby dowiedzieć się, jakie są oczekiwania Opiekunów dzieci specjalnej troski wobec Wychowawcy zespołu edukacyjno – terapeutycznego oraz co sami Rodzice mogą ofiarować klasie ze swojej strony, przeprowadziłam badanie ankietowe. Badaniem objętych było 6 Rodziców – wyłącznie Matki. W ankiecie ujęłam sześć kwestii badawczych, w tym 2 w formie otwartej i 4 w zamknięt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 dokonaniu ogólnej analizy odpowiedzi zawartych w ankietach opracowałam dane metoda komputer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Rodzice udzielając odpowiedzi na pierwsze pytanie, jednoznacznie określili soje oczekiwania. Jeden z Rodziców oczekuje pomocy zarówno w wychowaniu jak i w edukacji, natomiast pozostała grupa badanych (5 osób) uważa, iż należy baczniejszą uwagę zwracać na zachowanie się uczniów podczas przer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768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pt;height:163.5pt" filled="f" o:ole="">
            <v:imagedata r:id="rId3" o:title=""/>
          </v:shape>
          <o:OLEObject Type="Embed" ProgID="Excel.Sheet.12" ShapeID="ole_rId2" DrawAspect="Content" ObjectID="_840121755" r:id="rId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I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Współpraca Szkoły z Rodzicami powinna opierać się na szerszych i otwartych kontaktach. Zakładając różne formy współpracy ze szkołą Rodzice wybrali tylko nieliczne z nich, które przedstawiają się w takich proporcjach ja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3pt;height:163.5pt" filled="f" o:ole="">
            <v:imagedata r:id="rId5" o:title=""/>
          </v:shape>
          <o:OLEObject Type="Embed" ProgID="Excel.Sheet.12" ShapeID="ole_rId4" DrawAspect="Content" ObjectID="_1900975722" r:id="rId4"/>
        </w:object>
      </w:r>
    </w:p>
    <w:p>
      <w:pPr>
        <w:pStyle w:val="Tekstpodstawowy2"/>
        <w:jc w:val="both"/>
        <w:rPr/>
      </w:pPr>
      <w:r>
        <w:rPr/>
        <w:tab/>
      </w:r>
    </w:p>
    <w:p>
      <w:pPr>
        <w:pStyle w:val="Tekstpodstawowy2"/>
        <w:ind w:firstLine="708"/>
        <w:jc w:val="both"/>
        <w:rPr/>
      </w:pPr>
      <w:r>
        <w:rPr/>
        <w:t>Kontakty z Rodzicami przebiegały w sposób indywidualny na terenie szkoły lub w domu, bądź w formie zebrań klasowych. Podczas owych kontaktów Opiekunowie oczekiwali od wychowawcy wyczerpujących informacji dotyczących zachowań, postępów i osiągnięć własnego dziec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I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dalszym planie zainteresowani byli bliższym poznaniem się i wymianą doświadczeń między Rodzicami. Być może podyktowane jest to brakiem czasu, gdyż Rodzice pracują zawodowo lub mieszkają w innych miejscowościac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dowożą dzieci do szkoły nawet zza powiatu. Na poniższym wykresie kołowym ujęte są te kwestie, które najbardziej zainteresowały Rodzi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7681" w:dyaOrig="3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4.75pt;height:177.75pt" filled="f" o:ole="">
            <v:imagedata r:id="rId7" o:title=""/>
          </v:shape>
          <o:OLEObject Type="Embed" ProgID="Excel.Sheet.12" ShapeID="ole_rId6" DrawAspect="Content" ObjectID="_1665712672" r:id="rId6"/>
        </w:objec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IV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dzice chętnie dzielą się z wychowawcą swoimi problemami wychowawczymi jakie mają z własnymi dziećmi w domu. Radzą się wychowawcy jak je rozwiązać. Najczęściej poruszane tematy dotyczą trudności jakie sprawiają dzieci nadruchliwe i agresywne oraz jak rozmawiać z dziećmi, żeby oddziaływania wychowawcze były skuteczne ,i aby relacje między Rodzicami, a dziećmi nie były napię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75pt;height:163.5pt" filled="f" o:ole="">
            <v:imagedata r:id="rId9" o:title=""/>
          </v:shape>
          <o:OLEObject Type="Embed" ProgID="Excel.Sheet.12" ShapeID="ole_rId8" DrawAspect="Content" ObjectID="_1888399706" r:id="rId8"/>
        </w:objec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 xml:space="preserve">V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odzice korzystają z różnych form współpracy ze Szkołą, lecz z uwagi na to iż pracują zawodowo więc ich dyspozycyjność jest ograniczo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Na zorganizowane formy współpracy – kontaktów, np.: zebrania rodziców, aż trzech Opiekunów wyraziło chęć uczestnictwa raz w miesiącu we wspólnych spotkaniach. Dwóch Rodziców zapowiedziało  swoją wizytę raz w semestrze, </w:t>
      </w:r>
    </w:p>
    <w:p>
      <w:pPr>
        <w:pStyle w:val="Tekstpodstawowy3"/>
        <w:rPr/>
      </w:pPr>
      <w:r>
        <w:rPr/>
        <w:t>a tylko jeden Rodzic zaproponował udział w zebraniu jedynie raz w roku szkol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object w:dxaOrig="512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5.75pt;height:163.5pt" filled="f" o:ole="">
            <v:imagedata r:id="rId11" o:title=""/>
          </v:shape>
          <o:OLEObject Type="Embed" ProgID="Excel.Sheet.12" ShapeID="ole_rId10" DrawAspect="Content" ObjectID="_1377267825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>V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W związku z dowozem dzieci do szkoły lub odbiorem ze szkoły Rodzice wybrali najbardziej dogodne dni dla nich na kontakty z wychowawcą, aby zasięgnąć informacji  o zachowaniu i postępach własnego dziecka w szkole. Do tych dni należą poniedziałek i pią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object w:dxaOrig="5121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5.75pt;height:163.5pt" filled="f" o:ole="">
            <v:imagedata r:id="rId13" o:title=""/>
          </v:shape>
          <o:OLEObject Type="Embed" ProgID="Excel.Sheet.12" ShapeID="ole_rId12" DrawAspect="Content" ObjectID="_1474393907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/>
        <w:tab/>
        <w:t xml:space="preserve">Z analizy wyników badań jasno widać, iż mimo istniejących problemów Rodzice nie są zainteresowani konsultacjami z psychologiem lub pedagogiem. Uważają, iż to wychowawca powinien rozwiązywać zaistniałe problemy </w:t>
      </w:r>
    </w:p>
    <w:p>
      <w:pPr>
        <w:pStyle w:val="Tekstpodstawowy3"/>
        <w:rPr/>
      </w:pPr>
      <w:r>
        <w:rPr/>
        <w:t>w porozumieniu z Rodzic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Oczekiwania Rodziców dotyczą edukacji i wychowania ich własnych dzieci specjalnej troski. Zadaniem Wychowawcy i Szkoły jest udzielenie pomocy Rodzicom na miarę istniejących możliw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lan konkursu, pt.: „Dbamy o zdrowie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Dbamy o higienę ciała”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„</w:t>
      </w:r>
      <w:r>
        <w:rPr>
          <w:sz w:val="28"/>
        </w:rPr>
        <w:t>W zdrowym ciele zdrowy duch – uprawiamy sporty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Jak dbać o zęby”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drowa żywność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obieranie obrazków do treści czytanego wiersza, pt.: „ Raz – dwa – trzy”. Dzieci mają w kopertach obrazki oraz cyfry 1-6 i układają na stoliku. Podczas czytania wiersza przez nauczyciela uczniowie układają w kolejności obrazki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Czy wiecie, gdzie jest jama ustna , może któreś dziecko potrafi ją pokazać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Na stole rozłożone są kosmetyki, przybory toaletowe . Uczniowie wybierają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ylko te, które służą utrzymaniu higieny jamy ustnej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stępna konkurencja dotyczy uprawiania sportów. W czasie zimy rozmawialiśmy o różnych sportach zimowych , tj. jazda na sankach, nartach, łyżwach. Jakie znacie inne dyscypliny sportowe uprawiane w szkole. Rozdanie kopert z obrazkami różnych dyscyplin sportowych. Uczniowie nazywają je. Ruch na świeżym powietrzu wpływa prawidłowo na rozwój fizyczny i umysłowy każdego człowieka. Biegi, sporty wpływają na lepszą pracę serca, płuc, mózgu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Przypomnienie grup żywnościowych – piramida zdrowego odżywiania. Uczniowie podzieleni są na 3-osobowe grupy. Każdy stolik  otrzymuje reklamówkę z określoną grupą żywnościową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odycze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biał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rzywa i owoce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Uczniowie nazywają produkty następnie określają, która grupa – stolik ma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ajzdrowszą żywność. Dzieci zjadają swoje produkt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Każdy uczeń otrzymuje karty pracy: kartę z różnymi produktami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spożywczymi , należy je powycinać i ułożyć z nich piramidę zdroweg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odżywian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dsumowanie każde dziecko pracowało bardzo ładnie, czynnie  brało udział w zadaniach konkursowych. Chętnie i aktywnie uczestniczyło w konkursie.</w:t>
      </w:r>
    </w:p>
    <w:p>
      <w:pPr>
        <w:pStyle w:val="Normal"/>
        <w:rPr>
          <w:sz w:val="28"/>
        </w:rPr>
      </w:pPr>
      <w:r>
        <w:rPr>
          <w:sz w:val="28"/>
        </w:rPr>
        <w:t>Zdrowie zależy od:  prawidłowego odżywiania się -  uprawiania sportów - higieny osobist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żdy uczeń otrzymuję słodycze i dyplom. Wszyscy uczniowie pozują do grupowego z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Ligenza</dc:creator>
  <dc:description/>
  <dc:language>en-US</dc:language>
  <cp:lastModifiedBy>Ligenza</cp:lastModifiedBy>
  <cp:lastPrinted>2004-04-13T12:50:00Z</cp:lastPrinted>
  <dcterms:modified xsi:type="dcterms:W3CDTF">2004-04-13T10:53:00Z</dcterms:modified>
  <cp:revision>6</cp:revision>
  <dc:subject/>
  <dc:title>Opracowanie wyników badań ankietowych o tematyce ”Oczekiwania Rodziców wobec szkoły”</dc:title>
</cp:coreProperties>
</file>